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00</wp:posOffset>
            </wp:positionH>
            <wp:positionV relativeFrom="paragraph">
              <wp:posOffset>-191770</wp:posOffset>
            </wp:positionV>
            <wp:extent cx="1653540" cy="926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/>
        <w:t>Ficha de afiliación a Unijepol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295"/>
        <w:gridCol w:w="2295"/>
      </w:tblGrid>
      <w:tr>
        <w:trPr>
          <w:trHeight w:val="284" w:hRule="exac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ombre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284" w:hRule="exac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rimer Apellido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Segundo Apellido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84" w:hRule="exac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NI nº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léfono móvil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84" w:hRule="exac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ategoría profesional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Ejerce la jefatura de la plantilla? Escriba SI/NO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84" w:hRule="exac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yuntamiento en que presta servicio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rovincia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84" w:hRule="exac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irección para envíos postales (Calle/Avenida/Plaza, número, piso y letra)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284" w:hRule="exac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ocalidad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rovinci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ódigo Postal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84" w:hRule="exac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irección de correo electrónico (es muy importante la asociación se comunica a través de él)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284" w:hRule="exac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ntidad bancaria donde se domiciliarán los recibos de la cuota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284" w:hRule="exac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úmero completo de la cuenta bancaria (escribe los 22 dígitos numéricos seguidos, después de ES)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es-ES_tradnl"/>
        </w:rPr>
      </w:pPr>
      <w:r>
        <w:rPr>
          <w:b/>
          <w:lang w:val="es-ES_tradnl"/>
        </w:rPr>
        <w:t>NOTA IMPORTANTE</w:t>
      </w:r>
    </w:p>
    <w:p>
      <w:pPr>
        <w:pStyle w:val="Normal"/>
        <w:spacing w:lineRule="auto" w:line="240" w:before="0" w:after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240" w:before="0" w:after="0"/>
        <w:jc w:val="both"/>
        <w:rPr>
          <w:i/>
          <w:i/>
          <w:lang w:val="es-ES_tradnl"/>
        </w:rPr>
      </w:pPr>
      <w:r>
        <w:rPr>
          <w:i/>
          <w:lang w:val="es-ES_tradnl"/>
        </w:rPr>
        <w:t>La remisión de este formulario lleva implícita la autorización a Unijepol para incluir sus datos en ficheros de datos, que sólo serán conocidos y manejados por la Asociación y que en ningún caso serán cedidos a terceros. La baja en la Asociación supondrá de forma automática la eliminación de dichos datos.</w:t>
      </w:r>
    </w:p>
    <w:p>
      <w:pPr>
        <w:pStyle w:val="Normal"/>
        <w:spacing w:lineRule="auto" w:line="240" w:before="0" w:after="0"/>
        <w:jc w:val="both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spacing w:lineRule="auto" w:line="240" w:before="0" w:after="0"/>
        <w:jc w:val="both"/>
        <w:rPr>
          <w:i/>
          <w:i/>
          <w:lang w:val="es-ES_tradnl"/>
        </w:rPr>
      </w:pPr>
      <w:r>
        <w:rPr>
          <w:i/>
          <w:lang w:val="es-ES_tradnl"/>
        </w:rPr>
        <w:t>Así mismo, también supone la aceptación de los Estatutos de la Asociación.</w:t>
      </w:r>
    </w:p>
    <w:sectPr>
      <w:footerReference w:type="default" r:id="rId3"/>
      <w:type w:val="nextPage"/>
      <w:pgSz w:w="11906" w:h="16838"/>
      <w:pgMar w:left="1701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2060" stroked="t" o:allowincell="f" style="position:absolute;margin-left:-32.9pt;margin-top:11.5pt;width:494.9pt;height:11.85pt;mso-wrap-style:none;v-text-anchor:middle" type="_x0000_t136">
          <v:path textpathok="t"/>
          <v:textpath on="t" fitshape="t" string="C/ Cartagena nº 80 - 1º A        28028 Madrid       Tel. 91.279.52.86       unijepol@unijepol.eu     www.unijepol.eu" style="font-family:&quot;Arial&quot;;font-size:12pt"/>
          <v:fill o:detectmouseclick="t" type="solid" color2="#ffdf9f"/>
          <v:stroke color="#002060" weight="9360" joinstyle="miter" endcap="flat"/>
          <w10:wrap type="squar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0:12:00Z</dcterms:created>
  <dc:creator>jfcano</dc:creator>
  <dc:description/>
  <dc:language>en-US</dc:language>
  <cp:lastModifiedBy>José Fco. Cano</cp:lastModifiedBy>
  <dcterms:modified xsi:type="dcterms:W3CDTF">2017-01-31T20:12:00Z</dcterms:modified>
  <cp:revision>2</cp:revision>
  <dc:subject/>
  <dc:title/>
</cp:coreProperties>
</file>